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№6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НА СВИЩ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ТЕХНИЧЕСК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наименование на участни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 xml:space="preserve">„Доставка на канцеларски материали и принадлежности за нуждите на общинска администрация и звената на бюджетна издръжка към Община Свищов за 2016/2017 година” за Обособена позиция №1 – 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„Доставка на канцеларски материали и </w:t>
      </w:r>
      <w:r>
        <w:rPr>
          <w:rFonts w:cs="Times New Roman" w:ascii="Times New Roman" w:hAnsi="Times New Roman"/>
          <w:sz w:val="24"/>
          <w:szCs w:val="24"/>
        </w:rPr>
        <w:t>принадлежности, включени в списъка на произвежданите и доставяни стоки от специализирани предприятия или кооперации на хора с увреждания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И ГОСПОЖИ И ГОСПОДА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 настоящото представяме нашето техническо предложение за изпълнение на предмета на обособената позиция, при следните услов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едлагаме да изпълним обособената позиция при спазване на Техническата спецификация към публичната пока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лагаме при изпълнение на обособената позиция да доставяме следните артикули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99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737"/>
        <w:gridCol w:w="1842"/>
        <w:gridCol w:w="1908"/>
      </w:tblGrid>
      <w:tr>
        <w:trPr>
          <w:trHeight w:val="646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7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 описание на канцеларските материали и консумативи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ложение на участника</w:t>
            </w:r>
          </w:p>
        </w:tc>
      </w:tr>
      <w:tr>
        <w:trPr>
          <w:trHeight w:val="143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ртикул предлаган от участника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ител на артикула и технически характеристики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ка с машинка картонена бяла, А4, 250 гр./кв.м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„ДЕЛО”, корици от мукава, гръб с ширина 80 мм от бяло текстилно платно с дебели пам. връзки, подходяща за трайно архивиране на документи, формат А4, възможност за надписване на лицевата стран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пка PVC с прозрачно лице, машинка, наличие на перфорация за  поставяне в класьор и джоб с подвижна лента за надписване, формат А4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мери  метални, 30 мм., 100 бр. в кут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 w:bidi="bn-IN"/>
              </w:rPr>
              <w:t>Карирана хартия, формат А4, офсетова или вестникарска хартия, за машинопис и ръкопис, 250 листа в пак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на хартия, формат А4, клас В, бяла, 80 гр./кв.м., 500 л. в пакет, подходяща за ежедневна употреба за всички принтери и копирни машин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на хартия 240/11/1, 2000 л.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на хартия 240/11/2, цветна, химизирана, плътност 55 gsm, 1000 л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на хартия 240/11/3, цветна, химизирана, плътност 55 gsm, 1000 л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на хартия 380/11/1, 2000 л.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на хартия 380/11/2, 2000 л.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на хартия 380/11/3, 2000 л.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на хартия 150/11/2, бяла, химизирана, плътност 55 gsm, 1000 л.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на хартия 150/11/3, цветна, химизирана, плътност 55 gsm, 1500 л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отерна хар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 гр./кв.м./36″/914 мм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отерна хар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 гр./кв.м./420 мм. х 175 м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залепващи листчета - 75х75 мм., 100 л. в кубче, пастелни цветове, самостоятелна опаковк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залепващи листчета - 125х75мм., 100 л. в кубче, пастелни цветове, самостоятелна опаковк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ящи индекси, PVC,  в опаковка 5 цвята х 25 листчета, размери 12 х 50 мм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ьор - 8 см., А4, РР материал, с метален кант, джоб за етикети на гърба на класьора, различни цветове, с размер 285 х 320 мм., механизъм за захващане на листа с притискаща клем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ьор - 5 см., А4, РР материал, с метален кант, джоб за етикети на гърба на класьора, различни цветове, с размер 285 х 320 мм., механизъм за захващане на листа с притискаща клем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ьор - 3 см., А4, РР материал, с метален кант, джоб за етикети на гърба на класьора, различни цветов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залепващ се хартиен плик - бял С6-162 х 114 мм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 гр./кв.м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залепващ се хартиен плик - бял С5-229 х 162 мм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 гр./кв.м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залепващ се хартиен плик – бял/кафяв С4-324 х 229 мм.,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залепващ се хартиен плик – бял/кафяв В 4, 250 х 353 мм.,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икове обикновени бели, за писма, стандартн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щенски плик самозалепващ с прозорец долен ля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 гр./кв.м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залепващ се хартиен плик – бял, 110/220 мм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 гр./кв.м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жобове за листа формат А4, универсална перфорация, полипропиленово фолио 50 микрона, 100 бр. в пакет, матиран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ик  CD – с прозорец, 125х125 мм., бя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на тетрадка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сетова хартия, 100 листа, твърди кориц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КО, химизиран,100 л., А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О, химизиран,100 л., А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андировъчна заповед, 100 л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ансов отчет, 100 л.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ътен лист, универсален, 100 л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ивна картонена кутия за документи, 340х250х80 мм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ивна картонена кутия за документи, 350х250х100 мм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лки за касов апарат, ширина 57 мм., диаметър 50 мм., офсетова харт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бр. в опаковк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лки за касов апарат, ширина 57 мм., диаметър 35 мм., офсетова харт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бр. в опаковк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на договора за доставка:  12 (словом: дванадесет) месе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рокът за доставка на заявените канцеларски материали и консумативи е до 24 часа след изпращане на заявка за необходимите количества канцеларски материали и консумативи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ните доставки ще се осъществяват в работен ден, в рамките на работното време от 8:30 до 17:00 час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рок за отстраняване на рекламации след доставка: до 24 часа от направената рекламация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 Декларираме съгласието с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а изпълняваме доставките по посоченият от възложителя начин и мяст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Декларираме, че ще сключ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договор в посочения от възложителя срок и ще изпълняваме договора точно през целия срок на действието му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ата: ... . ... …… г.</w:t>
        <w:tab/>
        <w:tab/>
        <w:tab/>
        <w:tab/>
        <w:tab/>
        <w:t xml:space="preserve">         Участник:…..……..……………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трите имена, длъжност, подпис и печат)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0" w:top="280" w:footer="1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jc w:val="center"/>
      <w:rPr>
        <w:rFonts w:ascii="Monotype Corsiva" w:hAnsi="Monotype Corsiva" w:eastAsia="Times New Roman" w:cs="Monotype Corsiva"/>
        <w:b/>
        <w:b/>
        <w:sz w:val="24"/>
        <w:szCs w:val="24"/>
      </w:rPr>
    </w:pPr>
    <w:r>
      <w:rPr>
        <w:rFonts w:eastAsia="Times New Roman" w:cs="Monotype Corsiva" w:ascii="Monotype Corsiva" w:hAnsi="Monotype Corsiva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Style13">
    <w:name w:val="Горен колонтитул Знак"/>
    <w:qFormat/>
    <w:rPr>
      <w:sz w:val="22"/>
      <w:szCs w:val="22"/>
      <w:lang w:val="bg-BG"/>
    </w:rPr>
  </w:style>
  <w:style w:type="character" w:styleId="Style14">
    <w:name w:val="Долен колонтитул Знак"/>
    <w:qFormat/>
    <w:rPr>
      <w:sz w:val="22"/>
      <w:szCs w:val="22"/>
      <w:lang w:val="bg-BG"/>
    </w:rPr>
  </w:style>
  <w:style w:type="character" w:styleId="Style15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6">
    <w:name w:val="Основен текст Знак"/>
    <w:basedOn w:val="Style12"/>
    <w:qFormat/>
    <w:rPr>
      <w:rFonts w:ascii="Tahoma" w:hAnsi="Tahoma" w:eastAsia="Times New Roman" w:cs="Tahoma"/>
      <w:b/>
      <w:sz w:val="28"/>
    </w:rPr>
  </w:style>
  <w:style w:type="character" w:styleId="3">
    <w:name w:val="Заглавие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17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10</cp:lastModifiedBy>
  <cp:lastPrinted>2015-11-10T15:58:00Z</cp:lastPrinted>
  <dcterms:modified xsi:type="dcterms:W3CDTF">2016-02-18T11:47:00Z</dcterms:modified>
  <cp:revision>20</cp:revision>
  <dc:subject/>
  <dc:title/>
</cp:coreProperties>
</file>